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Becky Wisniewski</w:t>
      </w:r>
    </w:p>
    <w:p>
      <w:pPr>
        <w:pStyle w:val="Normal"/>
        <w:spacing w:lineRule="auto" w:line="480"/>
        <w:rPr/>
      </w:pPr>
      <w:r>
        <w:rPr/>
        <w:t>AP Literature and Composition: Memoir</w:t>
      </w:r>
    </w:p>
    <w:p>
      <w:pPr>
        <w:pStyle w:val="Normal"/>
        <w:spacing w:lineRule="auto" w:line="480"/>
        <w:rPr/>
      </w:pPr>
      <w:r>
        <w:rPr/>
        <w:t>Mr. Lane</w:t>
      </w:r>
    </w:p>
    <w:p>
      <w:pPr>
        <w:pStyle w:val="Normal"/>
        <w:spacing w:lineRule="auto" w:line="480"/>
        <w:rPr/>
      </w:pPr>
      <w:r>
        <w:rPr/>
        <w:t>13 December 2009</w:t>
      </w:r>
    </w:p>
    <w:p>
      <w:pPr>
        <w:pStyle w:val="Normal"/>
        <w:spacing w:lineRule="auto" w:line="480"/>
        <w:jc w:val="center"/>
        <w:rPr>
          <w:b/>
          <w:b/>
          <w:bCs/>
        </w:rPr>
      </w:pPr>
      <w:r>
        <w:rPr>
          <w:b/>
          <w:bCs/>
        </w:rPr>
        <w:t>Music means escaping to various perspectives.</w:t>
      </w:r>
    </w:p>
    <w:p>
      <w:pPr>
        <w:pStyle w:val="Normal"/>
        <w:spacing w:lineRule="auto" w:line="480"/>
        <w:rPr/>
      </w:pPr>
      <w:r>
        <w:rPr/>
        <w:tab/>
        <w:tab/>
        <w:t xml:space="preserve">My six-word memoir describes what music means to me and why I consider it an important aspect of my life. I enjoy a wide range of musical genres, but the songs that that I classify as my favorites do not become unforgettable due to a catchy beat or sound. Instead, I cherish a song for the meaning behind its expressive and well-written lyrics. (The catchy sounds are still an important factor, but if the song lacks meaningful lyrics, then it certainly won’t have as much importance to me.) In fact, I actually like uncovering the deeper insights of a song and deciphering the feelings or experiences that the artist wants to convey. However, I also take pleasure in the fact that I can interpret a song in a way that has meaning to me, opposed to taking a song for its intended purpose. But, regardless of how I interpret it, a meaningful song can momentarily take me away from my world by exposing me to someone else’s perspective; I can hear the artist’s thoughts and understand his or her outlooks through the music. Therefore, I chose the term “escaping” because music allows me to forget my current concerns by focusing on its lyrics. Another great aspect about music is that the artist’s perspective does not always have to differ from my own views. For example, I find comfort in relating to a song because it helps me realize that someone else has had a similar experience or has a comparable point of view. Therefore, in my memoir, I chose the term “various” instead of its synonym “different” to describe the perspectives because the artists’ outlooks do not necessarily have to disagree with my viewpoints or experiences. Lastly, I selected “perspectives” instead of “attitudes” because someone’s attitude strictly depicts his or her feelings or behaviors toward something, whereas a perspective can either illustrate a person’s feelings or the facts that this person knows about a situation or experience. Together, these words that I have chosen for my memoir explain how I temporarily forget about concerns or worries. I was able to come to this final product by reflecting upon what comforts me and makes me happy.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4T04:36:00Z</dcterms:created>
  <dc:creator>Becky</dc:creator>
  <dc:description/>
  <dc:language>en-US</dc:language>
  <cp:lastModifiedBy>Becky</cp:lastModifiedBy>
  <dcterms:modified xsi:type="dcterms:W3CDTF">2010-01-14T04:36:00Z</dcterms:modified>
  <cp:revision>2</cp:revision>
  <dc:subject/>
  <dc:title>Becky Wisniewski</dc:title>
</cp:coreProperties>
</file>